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 1</w:t>
      </w:r>
    </w:p>
    <w:p>
      <w:pPr>
        <w:pStyle w:val="Normal"/>
        <w:ind w:firstLine="630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к решению Устюгского</w:t>
      </w:r>
    </w:p>
    <w:p>
      <w:pPr>
        <w:pStyle w:val="Normal"/>
        <w:ind w:firstLine="630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сельского Совета депутатов</w:t>
      </w:r>
    </w:p>
    <w:p>
      <w:pPr>
        <w:pStyle w:val="Normal"/>
        <w:ind w:firstLine="63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№  25-23 от  16.08.2023г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Источники внутреннего финансирования дефицита  бюджета Устюгского </w:t>
      </w:r>
      <w:r>
        <w:rPr>
          <w:rFonts w:cs="Arial" w:ascii="Arial" w:hAnsi="Arial"/>
          <w:b/>
          <w:color w:val="000000"/>
          <w:sz w:val="24"/>
          <w:szCs w:val="24"/>
        </w:rPr>
        <w:t>сельсовета  на 2023 год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и плановом  периоде 2024-2025 годах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Arial"/>
        </w:rPr>
        <w:t xml:space="preserve"> </w:t>
      </w:r>
      <w:r>
        <w:rPr/>
        <w:t>(тыс.руб.)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54"/>
        <w:gridCol w:w="2886"/>
        <w:gridCol w:w="1440"/>
        <w:gridCol w:w="1440"/>
        <w:gridCol w:w="1440"/>
      </w:tblGrid>
      <w:tr>
        <w:trPr>
          <w:trHeight w:val="17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3 0105 00 00 00 0000 0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16,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3 0103 00 00 00 0000 7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бюджетами муниципальных кредитов кредитов от других бюджетов бюджетной системы РФ в валюте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3 0103 00 00 10 0000 7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3 0103 00 00 00 0000 8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3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43 0103 01 00 10 0000 8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муниципальных кредитов, полученных от других бюджетов бюджетной системы РФ в валюте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3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3 0105 00 00 00 0000 5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42537,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4147,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1808,4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3 0105 02 00 00 0000 5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42537,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4147,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1808,4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3 0105 02 01 00 0000 5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42537,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4147,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1808,4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3 0105 02 01 10 0000 5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42537,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4147,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1808,4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3 0105 00 00 00 0000 6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37,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93,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08,4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3 0105 02 00 00 0000 6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37,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93,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08,4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3 0105 02 01 00 0000 6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37,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93,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08,4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3 0105 02 01 10 0000 6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153,6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93,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08,4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sectPr>
      <w:type w:val="nextPage"/>
      <w:pgSz w:w="11906" w:h="16838"/>
      <w:pgMar w:left="1418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4:09:00Z</dcterms:created>
  <dc:creator>Людмила</dc:creator>
  <dc:description/>
  <cp:keywords/>
  <dc:language>en-US</dc:language>
  <cp:lastModifiedBy>ADMIN</cp:lastModifiedBy>
  <cp:lastPrinted>2017-11-13T14:59:00Z</cp:lastPrinted>
  <dcterms:modified xsi:type="dcterms:W3CDTF">2023-08-21T06:16:00Z</dcterms:modified>
  <cp:revision>5</cp:revision>
  <dc:subject/>
  <dc:title>Приложение № 1</dc:title>
</cp:coreProperties>
</file>